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237" w:type="dxa"/>
        <w:jc w:val="left"/>
        <w:tblInd w:w="-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960"/>
        <w:gridCol w:w="1080"/>
        <w:gridCol w:w="1740"/>
        <w:gridCol w:w="23"/>
        <w:gridCol w:w="2062"/>
        <w:gridCol w:w="570"/>
        <w:gridCol w:w="480"/>
        <w:gridCol w:w="1017"/>
      </w:tblGrid>
      <w:tr>
        <w:trPr>
          <w:trHeight w:val="2370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wórbój lekkoatletycz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ół Podstawowyc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5.2025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 Podstawowa nr…………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kurencja: skok wzwyż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waga: Wypełnić drukowanymi literami!!!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óba: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I                    II                 Wynik</w:t>
            </w:r>
          </w:p>
        </w:tc>
        <w:tc>
          <w:tcPr>
            <w:tcW w:w="23" w:type="dxa"/>
            <w:vMerge w:val="restart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2" w:type="dxa"/>
            <w:gridSpan w:val="3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ind w:left="-108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7" w:type="dxa"/>
            <w:vMerge w:val="restart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37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……………………………………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…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…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…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………………………………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…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Notujący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>Sędzia główny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" w:type="dxa"/>
            <w:vMerge w:val="continue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062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70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480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17" w:type="dxa"/>
            <w:vMerge w:val="continue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419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wórbój lekkoatletycz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ół Podstawowyc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5.2025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 Podstawowa nr…………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kurencja: skok wzwyż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a: Wypełnić drukowanymi literami!!!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Próba:                    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                  II                   Wynik</w:t>
            </w:r>
          </w:p>
        </w:tc>
        <w:tc>
          <w:tcPr>
            <w:tcW w:w="23" w:type="dxa"/>
            <w:vMerge w:val="restart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2" w:type="dxa"/>
            <w:gridSpan w:val="3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ind w:left="-10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vMerge w:val="restart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2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……………………………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…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Notujący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>Sędzia główn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" w:type="dxa"/>
            <w:vMerge w:val="continue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062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70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480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17" w:type="dxa"/>
            <w:vMerge w:val="continue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egenda1">
    <w:name w:val="Legenda1"/>
    <w:basedOn w:val="Normal"/>
    <w:qFormat/>
    <w:pPr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7:03:00Z</dcterms:created>
  <dc:creator>***</dc:creator>
  <dc:description/>
  <dc:language>en-US</dc:language>
  <cp:lastModifiedBy/>
  <cp:lastPrinted>2025-05-05T09:59:00Z</cp:lastPrinted>
  <dcterms:modified xsi:type="dcterms:W3CDTF">2025-05-05T08:46:55Z</dcterms:modified>
  <cp:revision>17</cp:revision>
  <dc:subject/>
  <dc:title>Czwórbój lekkoatletyczny</dc:title>
</cp:coreProperties>
</file>