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2450" w:type="dxa"/>
        <w:jc w:val="left"/>
        <w:tblInd w:w="-11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5"/>
        <w:gridCol w:w="3780"/>
        <w:gridCol w:w="236"/>
        <w:gridCol w:w="2062"/>
        <w:gridCol w:w="570"/>
        <w:gridCol w:w="480"/>
        <w:gridCol w:w="1017"/>
      </w:tblGrid>
      <w:tr>
        <w:trPr>
          <w:trHeight w:val="2370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zwórbój lekkoatletyczny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kół Podstawowych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.05.2025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koła Podstawowa nr…………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kurencja: bieg 60m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Uwaga: Wypełnić drukowanymi literami!!!              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nik</w:t>
            </w:r>
          </w:p>
        </w:tc>
        <w:tc>
          <w:tcPr>
            <w:tcW w:w="236" w:type="dxa"/>
            <w:vMerge w:val="restart"/>
            <w:tcBorders/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2" w:type="dxa"/>
            <w:gridSpan w:val="3"/>
            <w:tcBorders/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360"/>
              <w:ind w:left="-108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17" w:type="dxa"/>
            <w:vMerge w:val="restart"/>
            <w:tcBorders/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337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…………………………………….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…………………………………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…………………………………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…………………………………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………………………………..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.......................…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Notujący: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..........................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</w:t>
            </w:r>
            <w:r>
              <w:rPr>
                <w:rFonts w:eastAsia="Arial" w:cs="Arial" w:ascii="Arial" w:hAnsi="Arial"/>
                <w:sz w:val="12"/>
                <w:szCs w:val="12"/>
              </w:rPr>
              <w:t>Sędzia główny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36" w:type="dxa"/>
            <w:vMerge w:val="continue"/>
            <w:tcBorders/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062" w:type="dxa"/>
            <w:tcBorders/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570" w:type="dxa"/>
            <w:tcBorders/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480" w:type="dxa"/>
            <w:tcBorders/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017" w:type="dxa"/>
            <w:vMerge w:val="continue"/>
            <w:tcBorders/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2419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zwórbój lekkoatletyczny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kół Podstawowych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.05.2025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koła Podstawowa nr…………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onkurencja: bieg 60m 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waga: Wypełnić drukowanymi literami!!!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Wynik</w:t>
            </w:r>
          </w:p>
        </w:tc>
        <w:tc>
          <w:tcPr>
            <w:tcW w:w="236" w:type="dxa"/>
            <w:vMerge w:val="restart"/>
            <w:tcBorders/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2" w:type="dxa"/>
            <w:gridSpan w:val="3"/>
            <w:tcBorders/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360"/>
              <w:ind w:left="-108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vMerge w:val="restart"/>
            <w:tcBorders/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52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………………………………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………………………………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………………………………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………………………………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……………………………..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.......................…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Notujący: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.........................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</w:t>
            </w:r>
            <w:r>
              <w:rPr>
                <w:rFonts w:eastAsia="Arial" w:cs="Arial" w:ascii="Arial" w:hAnsi="Arial"/>
                <w:sz w:val="12"/>
                <w:szCs w:val="12"/>
              </w:rPr>
              <w:t>Sędzia główn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36" w:type="dxa"/>
            <w:vMerge w:val="continue"/>
            <w:tcBorders/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062" w:type="dxa"/>
            <w:tcBorders/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570" w:type="dxa"/>
            <w:tcBorders/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480" w:type="dxa"/>
            <w:tcBorders/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017" w:type="dxa"/>
            <w:vMerge w:val="continue"/>
            <w:tcBorders/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2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bidi="zxx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egenda1">
    <w:name w:val="Legenda1"/>
    <w:basedOn w:val="Normal"/>
    <w:qFormat/>
    <w:pPr>
      <w:spacing w:before="120" w:after="120"/>
    </w:pPr>
    <w:rPr>
      <w:rFonts w:cs="Mangal"/>
      <w:i/>
      <w:iCs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5T08:35:00Z</dcterms:created>
  <dc:creator>***</dc:creator>
  <dc:description/>
  <dc:language>en-US</dc:language>
  <cp:lastModifiedBy/>
  <cp:lastPrinted>2025-05-05T09:59:00Z</cp:lastPrinted>
  <dcterms:modified xsi:type="dcterms:W3CDTF">2025-05-05T09:12:55Z</dcterms:modified>
  <cp:revision>11</cp:revision>
  <dc:subject/>
  <dc:title>Czwórbój lekkoatletyczny</dc:title>
</cp:coreProperties>
</file>