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,  dn. …………2026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skie Ośrodki Sportu i Rekreacji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. Spychalskiego 34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</w:t>
      </w:r>
    </w:p>
    <w:p>
      <w:pPr>
        <w:pStyle w:val="Normal"/>
        <w:shd w:fill="FFFFFF" w:val="clear"/>
        <w:spacing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Dotyczące zadanie pn.: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onanie dokumentacji projektowej </w:t>
      </w:r>
      <w:bookmarkStart w:id="0" w:name="_Hlk205815338"/>
      <w:r>
        <w:rPr>
          <w:rFonts w:cs="Arial" w:ascii="Arial" w:hAnsi="Arial"/>
          <w:b/>
          <w:bCs/>
          <w:color w:val="000000"/>
        </w:rPr>
        <w:t>dla zadania inwestycyjnego polegającego na wykonaniu powłok żywicznych na elementach betonowych na terenie oddziału Malta w Poznaniu przy ul. Wiankowej 3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End w:id="0"/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potwierdzamy przyjęcie warunków umownych i warunków płatności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posiadamy niezbędną wiedzę i doświadczenie, tj. </w:t>
      </w:r>
      <w:r>
        <w:rPr>
          <w:rFonts w:cs="Arial" w:ascii="Arial" w:hAnsi="Arial"/>
          <w:bCs/>
          <w:sz w:val="24"/>
          <w:szCs w:val="24"/>
        </w:rPr>
        <w:t>że w okresie ostatnich 5 lat przed terminem składania ofert, a jeżeli okres prowadzonej działalności jest krótszy, w tym okresie wykonał (zakończył) w sposób należyty co najmniej dwie dokumentacje projektowe w zakresie wykonanie powłok żywicznych na zewnętrznych elementach betonowych wraz z przygotowaniem podłoża o wartości robót budowlanych min. 500 000,00zł. każda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dysponujemy/bądź będziemy dysponować osobami zdolnymi do realizacji zamówienia, tj. </w:t>
      </w:r>
      <w:r>
        <w:rPr>
          <w:rFonts w:cs="Arial" w:ascii="Arial" w:hAnsi="Arial"/>
          <w:bCs/>
          <w:sz w:val="24"/>
          <w:szCs w:val="24"/>
        </w:rPr>
        <w:t>jeżeli osoba sporządzająca dokumentacje projektową posiada niezbędne uprawnienia budowlane wymagane prawem oraz była autorem lub projektantem wiodącym przy sporządzeniu przynajmniej dwóch dokumentacji projektowych w zakresie wykonanie powłok żywicznych na zewnętrznych elementach betonowych wraz z przygotowaniem podłoża o wartości robót budowlanych min. 500 000,00zł. każda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,dnia.................                                                 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  <w:i/>
          <w:sz w:val="18"/>
          <w:szCs w:val="18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0:07:00Z</dcterms:created>
  <dc:creator>Marlena Zaleśna-Tytyk</dc:creator>
  <dc:description/>
  <cp:keywords/>
  <dc:language>en-US</dc:language>
  <cp:lastModifiedBy>Izabela Stefańska</cp:lastModifiedBy>
  <cp:lastPrinted>2018-07-03T09:18:00Z</cp:lastPrinted>
  <dcterms:modified xsi:type="dcterms:W3CDTF">2026-02-05T10:07:00Z</dcterms:modified>
  <cp:revision>2</cp:revision>
  <dc:subject/>
  <dc:title>Załącznik nr 2 do procedury</dc:title>
</cp:coreProperties>
</file>